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kruh otázek ke zkoušce ze „Sociální politiky“ –  pro 3. ročník denní studium – letní období - VOŠSP Praha 1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Úloha státu, kraje a obcí v sociální politice – </w:t>
      </w:r>
      <w:r>
        <w:rPr/>
        <w:t>reforma veřejné správy – nové regionální uspořádání – sociální správ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Česká sociální doktrína –</w:t>
      </w:r>
      <w:r>
        <w:rPr/>
        <w:t xml:space="preserve"> základní funkce, principy, lidská a sociální práva, priority, způsoby uplatňování sociální doktríny v praktické sociální politic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Evropská sociální charta Rady Evropy –</w:t>
      </w:r>
      <w:r>
        <w:rPr/>
        <w:t xml:space="preserve"> historie přijetí, současný význam ESCH, obsah a charakter ESCH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Financování sociální politiky a sociálních služeb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Historie a současnost EU –</w:t>
      </w:r>
      <w:r>
        <w:rPr/>
        <w:t xml:space="preserve"> strategie evropské sociální politiky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odinná politika jako součást sociální politiky Č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oblematika stáří a příprava populace na stárnutí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dravotně postižení v problematice sociální politiky Č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igrace, uprchlíci, etnické skupiny žijící na území ČR a s tím související azylová politika Č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ypologie (modely) sociální politiky. /Titmuss, Esping-Andersen/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Vývojová linie sociálního státu (welfare state) – vznik, podstata a fungování sociálního státu. Krize sociálního státu a současnos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rh práce a politika zaměstnanosti. Aktivní a pasivní politika zaměstnanosti. EURE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sz w:val="28"/>
        </w:rPr>
        <w:t>Geneze SOP /rodová solidarita, paternalismus, charita a chudinská péče/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sz w:val="28"/>
        </w:rPr>
        <w:t>Reziduální pojetí – liberální stát, korporativní pojetí, institucionální pojetí/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sz w:val="28"/>
        </w:rPr>
        <w:t>Objekty a subjekty SP. Cíle a principy SOP. Funkce a nástroje SOP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udoba a sociální vyloučení – bezdomovectví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ciální pomoc – jako 3.pilíř sociálního zabezpečení -  současné změny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ypologie sociálních služeb, poskytovatelé SS a standardy SS. Zákon o sociálních službách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Úloha státu ve zdravotní politice ČR. Systém zdravotní péče a instituc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ciální politika a zdravotně postižení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arakteristiky bydlení. Funkce státu v bytové politice,bytové systémy a nástroje bytové politiky. Programy státní podpory bydlení. Sociální bydlení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Vzdělávací politika – obsah, cíle, princip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58:00Z</dcterms:created>
  <dc:creator>Marta</dc:creator>
  <dc:description/>
  <cp:keywords/>
  <dc:language>en-US</dc:language>
  <cp:lastModifiedBy>Doma</cp:lastModifiedBy>
  <cp:lastPrinted>2003-11-09T18:23:00Z</cp:lastPrinted>
  <dcterms:modified xsi:type="dcterms:W3CDTF">2007-09-19T13:58:00Z</dcterms:modified>
  <cp:revision>2</cp:revision>
  <dc:subject/>
  <dc:title>Okruh otázek ke zkoušce ze „Sociální politiky – aktuální problémy“ pro 3</dc:title>
</cp:coreProperties>
</file>