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  <w:u w:val="single"/>
        </w:rPr>
        <w:t xml:space="preserve">Okruh témat ke zkoušce „Sociální politika“ –  ZS  2006/2007 – </w:t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  <w:t>1. ročník dálkového studia VOŠSP Praha 10, Jahodová 2800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>Sociální politika – pojmy používané v sociální politice</w:t>
      </w:r>
      <w:r>
        <w:rPr>
          <w:sz w:val="28"/>
        </w:rPr>
        <w:t xml:space="preserve"> – vymezení pojmu SP a její pojetí. </w:t>
      </w:r>
      <w:r>
        <w:rPr>
          <w:b/>
          <w:bCs/>
          <w:sz w:val="28"/>
        </w:rPr>
        <w:t>Stát a sociální politika.</w:t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/Tomeš 17-29, Krebs 11-13/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>Subjekty a objekty SP</w:t>
      </w:r>
      <w:r>
        <w:rPr>
          <w:sz w:val="28"/>
        </w:rPr>
        <w:t xml:space="preserve"> – aktéři, předmět SP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/Tomeš 71-86,115-121, Krebs 37-40/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Nástroje SP, funkce SP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/Tomeš 176-188,Krebs 42-48/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bCs/>
          <w:sz w:val="28"/>
        </w:rPr>
        <w:t xml:space="preserve">Geneze SP – vývoj SP od nejstarších dob k chudinské péči. </w:t>
      </w:r>
    </w:p>
    <w:p>
      <w:pPr>
        <w:pStyle w:val="Normal"/>
        <w:ind w:left="360" w:hanging="0"/>
        <w:rPr>
          <w:sz w:val="28"/>
        </w:rPr>
      </w:pPr>
      <w:r>
        <w:rPr>
          <w:b/>
          <w:bCs/>
          <w:sz w:val="28"/>
        </w:rPr>
        <w:t>/Tomeš 31-43/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>Geneze SP – vývoj SP od utopistů k institucionalizovanému pojetí.</w:t>
      </w:r>
      <w:r>
        <w:rPr>
          <w:sz w:val="28"/>
        </w:rPr>
        <w:t xml:space="preserve"> /Tomeš 43-53/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>Geneze SP – institucionální pojetí – sociální stát</w:t>
      </w:r>
      <w:r>
        <w:rPr>
          <w:sz w:val="28"/>
        </w:rPr>
        <w:t xml:space="preserve"> – vznik, teoretické základy,cíle SS, typologie SS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/Tomeš 54-67, Večeřa 28-29, 56-66/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>Krize sociálního státu</w:t>
      </w:r>
      <w:r>
        <w:rPr>
          <w:sz w:val="28"/>
        </w:rPr>
        <w:t xml:space="preserve"> – kritika SS, příčiny, české institucionální pojetí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/Tomeš 58-68, Večeřa 62-63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>Historie sociální politiky ČR</w:t>
      </w:r>
      <w:r>
        <w:rPr>
          <w:sz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/Tomeš 68-70/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bCs/>
          <w:sz w:val="28"/>
        </w:rPr>
        <w:t>Cíle sociální politiky</w:t>
      </w:r>
      <w:r>
        <w:rPr>
          <w:sz w:val="28"/>
        </w:rPr>
        <w:t xml:space="preserve">. </w:t>
      </w:r>
      <w:r>
        <w:rPr>
          <w:b/>
          <w:bCs/>
          <w:sz w:val="28"/>
        </w:rPr>
        <w:t xml:space="preserve">Principy SP. </w:t>
      </w:r>
    </w:p>
    <w:p>
      <w:pPr>
        <w:pStyle w:val="Normal"/>
        <w:ind w:left="360" w:hanging="0"/>
        <w:rPr>
          <w:sz w:val="28"/>
        </w:rPr>
      </w:pPr>
      <w:r>
        <w:rPr>
          <w:b/>
          <w:bCs/>
          <w:sz w:val="28"/>
        </w:rPr>
        <w:t>/Tomeš  89-107, Krebs 18-30/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>Proces transformace SP a sociální reforma – scénář</w:t>
      </w:r>
      <w:r>
        <w:rPr>
          <w:sz w:val="28"/>
        </w:rPr>
        <w:t xml:space="preserve">, hodnocení vývoje, rizika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/Tomeš 199-227, Krebs 73-80/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>Tři pilíře</w:t>
      </w:r>
      <w:r>
        <w:rPr>
          <w:sz w:val="28"/>
        </w:rPr>
        <w:t xml:space="preserve"> českého sociálního zabezpečení, co je SZO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/Krebs 126-139/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Sociální pojištění.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/Krebs 162-194/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Státní sociální podpora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/Krebs 198-202/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Sociální pomoc.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/Krebs 212-221/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9:03:00Z</dcterms:created>
  <dc:creator>ADA</dc:creator>
  <dc:description/>
  <cp:keywords/>
  <dc:language>en-US</dc:language>
  <cp:lastModifiedBy>ADA</cp:lastModifiedBy>
  <cp:lastPrinted>2003-11-03T17:10:00Z</cp:lastPrinted>
  <dcterms:modified xsi:type="dcterms:W3CDTF">2006-09-26T09:03:00Z</dcterms:modified>
  <cp:revision>2</cp:revision>
  <dc:subject/>
  <dc:title>Okruh témat ke zkoušce „Sociální politika“ – ZS 2001/2002</dc:title>
</cp:coreProperties>
</file>