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 w:val="false"/>
        </w:rPr>
      </w:pPr>
      <w:r>
        <w:rPr/>
        <w:t>Okruh témat ke zkoušce z předmětu „Sociální politika“ pro 1. ročník VOŠ sociálně právní Praha 10 – denní studium - Letní období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1. Geneze sociální politiky od nejstarších dob až k chudinské péči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rodová solidarita, paternalismus, charita a chudinská péče, osvicenci/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ziduální pojetí /liberální stát/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rporativní pojetí /sociálněprávní stát/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stitucionální pojetí – sociální stát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nik, vývoj a typy sociálního státu, krize sociálního státu, typologie sociálních států  /Večeřa 55-67/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ypy /modely/ SOP. Typologie Titmussova a Esping-Andersena.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bjekty a objekty sociální politiky a její cíle 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unkce a nástroje sociální politiky a základní principy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ká sociální reforma.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ciální zabezpečení /důchody, penzijní připojištění, nemocenské pojištění, …/</w:t>
      </w:r>
    </w:p>
    <w:p>
      <w:pPr>
        <w:pStyle w:val="Normal"/>
        <w:numPr>
          <w:ilvl w:val="1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ymezení sociálního zabezpečení</w:t>
      </w:r>
    </w:p>
    <w:p>
      <w:pPr>
        <w:pStyle w:val="Normal"/>
        <w:numPr>
          <w:ilvl w:val="1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Nová koncepce sociálního zabezpečení,minulý vývoj sociálního zabezpečení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átní sociální podpora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bCs/>
          <w:sz w:val="28"/>
        </w:rPr>
        <w:t>Sociální pomoc – 3.pilíř sociálního zabezpečení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zákon o životním a existenčním minimu, </w:t>
      </w:r>
    </w:p>
    <w:p>
      <w:pPr>
        <w:pStyle w:val="Normal"/>
        <w:numPr>
          <w:ilvl w:val="0"/>
          <w:numId w:val="8"/>
        </w:numPr>
        <w:rPr/>
      </w:pPr>
      <w:r>
        <w:rPr/>
        <w:t>zákon o pomoci v hmotné nouzi</w:t>
      </w:r>
    </w:p>
    <w:p>
      <w:pPr>
        <w:pStyle w:val="Normal"/>
        <w:numPr>
          <w:ilvl w:val="0"/>
          <w:numId w:val="8"/>
        </w:numPr>
        <w:rPr/>
      </w:pPr>
      <w:r>
        <w:rPr/>
        <w:t>nástroje sociální pomoci /Krebs 3.vyd., s. 262-282/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8"/>
        </w:rPr>
      </w:pPr>
      <w:r>
        <w:rPr>
          <w:b/>
          <w:bCs/>
          <w:sz w:val="28"/>
        </w:rPr>
        <w:t>Chudoba a sociální vyloučení</w:t>
      </w:r>
    </w:p>
    <w:p>
      <w:pPr>
        <w:pStyle w:val="Normal"/>
        <w:numPr>
          <w:ilvl w:val="0"/>
          <w:numId w:val="3"/>
        </w:numPr>
        <w:rPr/>
      </w:pPr>
      <w:r>
        <w:rPr/>
        <w:t>Chudoba a problémy chudoby v české společnosti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znik a příčiny a možnosti řešení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bsolutní a relativní chudoba, </w:t>
      </w:r>
    </w:p>
    <w:p>
      <w:pPr>
        <w:pStyle w:val="Normal"/>
        <w:numPr>
          <w:ilvl w:val="0"/>
          <w:numId w:val="3"/>
        </w:numPr>
        <w:rPr/>
      </w:pPr>
      <w:r>
        <w:rPr/>
        <w:t>nástroje a měření chudoby</w:t>
      </w:r>
    </w:p>
    <w:p>
      <w:pPr>
        <w:pStyle w:val="Normal"/>
        <w:numPr>
          <w:ilvl w:val="0"/>
          <w:numId w:val="3"/>
        </w:numPr>
        <w:rPr/>
      </w:pPr>
      <w:r>
        <w:rPr/>
        <w:t>stav hmotné nouze, stav sociální nouze</w:t>
      </w:r>
    </w:p>
    <w:p>
      <w:pPr>
        <w:pStyle w:val="Normal"/>
        <w:numPr>
          <w:ilvl w:val="0"/>
          <w:numId w:val="3"/>
        </w:numPr>
        <w:rPr/>
      </w:pPr>
      <w:r>
        <w:rPr/>
        <w:t>chudoba v pojetí Rady Evropy /Krebs 3.vyd.,s.104-125/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8"/>
          <w:szCs w:val="28"/>
        </w:rPr>
        <w:t>Skupiny obyvatel ohrožené sociálním vyloučením v české společnosti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problematika bezdomovectví  /Tomeš s.152-161/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uprchlíci, migranti, etnické skupiny,postpenitenciární pomoc</w:t>
      </w:r>
    </w:p>
    <w:p>
      <w:pPr>
        <w:pStyle w:val="Normal"/>
        <w:numPr>
          <w:ilvl w:val="0"/>
          <w:numId w:val="4"/>
        </w:numPr>
        <w:rPr/>
      </w:pPr>
      <w:r>
        <w:rPr/>
        <w:t>dezintegrace a sociální vyloučení /Šišková: Výchova k toleranci a rasismu,Krebs 3.vyd.,s.126-130/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  <w:sz w:val="28"/>
        </w:rPr>
        <w:t>Nezaměstnanost a  státní politika zaměstnanosti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/>
        <w:t>trh práce a politika zaměstnanosti v ČR od 90. let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/>
        <w:t>charakteristika nezaměstnanosti, její druhy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/>
        <w:t>ekonomické a sociální důsledky nezaměstnanosti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/>
        <w:t xml:space="preserve">úřady práce,zákon o zaměstnanosti, práva a povinnosti uchazeče o zaměstnání,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ktivní a pasivní politika zaměstnanosti., situace na trhu práce a míra nezaměstnanosti v ČR </w:t>
      </w:r>
      <w:r>
        <w:rPr>
          <w:b/>
          <w:bCs/>
        </w:rPr>
        <w:t>. /</w:t>
      </w:r>
      <w:r>
        <w:rPr>
          <w:bCs/>
        </w:rPr>
        <w:t>Krebs s. 283-306, Tomeš s. 142-145</w:t>
      </w:r>
      <w:r>
        <w:rPr>
          <w:b/>
          <w:bCs/>
        </w:rPr>
        <w:t>/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 xml:space="preserve">Národní plán zaměstnanosti. /www.mpsv.cz/ 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sz w:val="28"/>
        </w:rPr>
        <w:t>Rodinná politika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rPr/>
      </w:pPr>
      <w:r>
        <w:rPr/>
        <w:t>vývoj, tradice, populační politik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áhradní rodinná péče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teřství, rodičovství, výchova dítěte v rodině, ochrana dětí a mládeže, </w:t>
      </w:r>
    </w:p>
    <w:p>
      <w:pPr>
        <w:pStyle w:val="Normal"/>
        <w:numPr>
          <w:ilvl w:val="0"/>
          <w:numId w:val="1"/>
        </w:numPr>
        <w:rPr/>
      </w:pPr>
      <w:r>
        <w:rPr/>
        <w:t>výchovná a poradenská péče o rodinu a děti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chrana žen proti násilí,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oncepce rodinné politiky v ČR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ystémy podpory rodin/přímá a nepřímá/ a vývoj rodinné politiky ,ztráta živitele rodiny, </w:t>
      </w:r>
    </w:p>
    <w:p>
      <w:pPr>
        <w:pStyle w:val="Normal"/>
        <w:numPr>
          <w:ilvl w:val="0"/>
          <w:numId w:val="1"/>
        </w:numPr>
        <w:rPr/>
      </w:pPr>
      <w:r>
        <w:rPr/>
        <w:t>demografické aspekty atd. /Krebs  3.vyd.,s.344-285, Tomeš s. 133-142/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8"/>
        </w:rPr>
      </w:pPr>
      <w:r>
        <w:rPr>
          <w:b/>
          <w:bCs/>
          <w:sz w:val="28"/>
        </w:rPr>
        <w:t>Staří občané a sociální politika – stáří jako sociální událos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áří jako sociální problém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jetí procesu stárnutí jako biologický proces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árnutí a nemoc, </w:t>
      </w:r>
    </w:p>
    <w:p>
      <w:pPr>
        <w:pStyle w:val="Normal"/>
        <w:numPr>
          <w:ilvl w:val="0"/>
          <w:numId w:val="2"/>
        </w:numPr>
        <w:rPr/>
      </w:pPr>
      <w:r>
        <w:rPr/>
        <w:t>stáří a pracovní schopnost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bezpečení ve stáří /hmotné i službou/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/>
        <w:t>gerontologie, atd. /Tomeš s. 145-152,www.mpsv.cz/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Zdravotní politika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zdraví a nemoc, </w:t>
      </w:r>
    </w:p>
    <w:p>
      <w:pPr>
        <w:pStyle w:val="Normal"/>
        <w:numPr>
          <w:ilvl w:val="0"/>
          <w:numId w:val="6"/>
        </w:numPr>
        <w:rPr/>
      </w:pPr>
      <w:r>
        <w:rPr/>
        <w:t>pracovní schopnost x neschopnost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invalidita,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zdravotně postižení a jejich zdravotní i  hmotné zabezpečení, </w:t>
      </w:r>
    </w:p>
    <w:p>
      <w:pPr>
        <w:pStyle w:val="Normal"/>
        <w:numPr>
          <w:ilvl w:val="0"/>
          <w:numId w:val="6"/>
        </w:numPr>
        <w:rPr/>
      </w:pPr>
      <w:r>
        <w:rPr/>
        <w:t>zdravotní pojištění /Krebs 3.vyd.,s.307-343, Tomeš s. 123-133/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Občané se zdravotním postižením</w:t>
      </w:r>
    </w:p>
    <w:p>
      <w:pPr>
        <w:pStyle w:val="Normal"/>
        <w:numPr>
          <w:ilvl w:val="0"/>
          <w:numId w:val="12"/>
        </w:numPr>
        <w:rPr>
          <w:b/>
          <w:b/>
          <w:sz w:val="28"/>
          <w:szCs w:val="28"/>
        </w:rPr>
      </w:pPr>
      <w:r>
        <w:rPr/>
        <w:t>zdravotně postižení a jejich zdravotní i  hmotné zabezpečení/www.mpsv.cz/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Bytová politika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rPr/>
      </w:pPr>
      <w:r>
        <w:rPr/>
        <w:t>historie  bytové politiky, charakteristika bydlení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modely bytových systémů, </w:t>
      </w:r>
    </w:p>
    <w:p>
      <w:pPr>
        <w:pStyle w:val="Normal"/>
        <w:numPr>
          <w:ilvl w:val="0"/>
          <w:numId w:val="12"/>
        </w:numPr>
        <w:rPr/>
      </w:pPr>
      <w:r>
        <w:rPr/>
        <w:t>nástroje bytové politiky</w:t>
      </w:r>
    </w:p>
    <w:p>
      <w:pPr>
        <w:pStyle w:val="Normal"/>
        <w:numPr>
          <w:ilvl w:val="0"/>
          <w:numId w:val="12"/>
        </w:numPr>
        <w:rPr/>
      </w:pPr>
      <w:r>
        <w:rPr/>
        <w:t>sociální bydlení,</w:t>
      </w:r>
    </w:p>
    <w:p>
      <w:pPr>
        <w:pStyle w:val="Normal"/>
        <w:numPr>
          <w:ilvl w:val="0"/>
          <w:numId w:val="12"/>
        </w:numPr>
        <w:rPr/>
      </w:pPr>
      <w:r>
        <w:rPr/>
        <w:t>transformace bytové politiky v ČR</w:t>
      </w:r>
    </w:p>
    <w:p>
      <w:pPr>
        <w:pStyle w:val="Normal"/>
        <w:numPr>
          <w:ilvl w:val="0"/>
          <w:numId w:val="12"/>
        </w:numPr>
        <w:rPr/>
      </w:pPr>
      <w:r>
        <w:rPr/>
        <w:t>programy státní podpory bydlení /Krebs 3.vyd.,s.372-409/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sz w:val="28"/>
        </w:rPr>
        <w:t>Vzdělávací politika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úloha vzdělání ve společnosti,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obsah a cíle vzdělávací politiky,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funkce a základní principy, </w:t>
      </w:r>
    </w:p>
    <w:p>
      <w:pPr>
        <w:pStyle w:val="Normal"/>
        <w:numPr>
          <w:ilvl w:val="0"/>
          <w:numId w:val="10"/>
        </w:numPr>
        <w:rPr/>
      </w:pPr>
      <w:r>
        <w:rPr/>
        <w:t>vzdělávací politika před rokem a po roce 1989</w:t>
      </w:r>
    </w:p>
    <w:p>
      <w:pPr>
        <w:pStyle w:val="Normal"/>
        <w:numPr>
          <w:ilvl w:val="0"/>
          <w:numId w:val="10"/>
        </w:numPr>
        <w:rPr/>
      </w:pPr>
      <w:r>
        <w:rPr/>
        <w:t>vzdělávací systém ČR</w:t>
      </w:r>
    </w:p>
    <w:p>
      <w:pPr>
        <w:pStyle w:val="Normal"/>
        <w:numPr>
          <w:ilvl w:val="0"/>
          <w:numId w:val="10"/>
        </w:numPr>
        <w:rPr/>
      </w:pPr>
      <w:r>
        <w:rPr/>
        <w:t>alternativní školství /Krebs 3.vyd.,s.410-445,www.msmt.cz/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Orientace v sociální síti –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typologie sociálních služeb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tandardy sociálních služeb </w:t>
      </w:r>
    </w:p>
    <w:p>
      <w:pPr>
        <w:pStyle w:val="Normal"/>
        <w:numPr>
          <w:ilvl w:val="0"/>
          <w:numId w:val="9"/>
        </w:numPr>
        <w:rPr/>
      </w:pPr>
      <w:r>
        <w:rPr/>
        <w:t>zákon o sociálních službách/www.mpsv.cz/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3:59:00Z</dcterms:created>
  <dc:creator>Vlastník</dc:creator>
  <dc:description/>
  <cp:keywords/>
  <dc:language>en-US</dc:language>
  <cp:lastModifiedBy>Doma</cp:lastModifiedBy>
  <cp:lastPrinted>2004-03-22T10:12:00Z</cp:lastPrinted>
  <dcterms:modified xsi:type="dcterms:W3CDTF">2007-09-19T13:59:00Z</dcterms:modified>
  <cp:revision>2</cp:revision>
  <dc:subject/>
  <dc:title>Okruh témat ke klasifikovanému zápočtu z předmětu „Sociální politika“ pro 1</dc:title>
</cp:coreProperties>
</file>