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 xml:space="preserve">Projekt – „Řešení nezaměstnanosti u vybraných skupin obyvatelstva 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předmětu </w:t>
      </w:r>
      <w:r>
        <w:rPr>
          <w:b/>
          <w:bCs/>
        </w:rPr>
        <w:t>Sociální politika</w:t>
      </w:r>
      <w:r>
        <w:rPr/>
        <w:t xml:space="preserve"> na VOŠSP Praha 10 – </w:t>
      </w:r>
      <w:r>
        <w:rPr>
          <w:b/>
          <w:bCs/>
          <w:i/>
          <w:iCs/>
        </w:rPr>
        <w:t>LS 2004/2005 – pro 1. roční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Zadání:</w:t>
      </w:r>
      <w:r>
        <w:rPr>
          <w:b/>
          <w:bCs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zpracování projektu </w:t>
      </w:r>
      <w:r>
        <w:rPr>
          <w:b/>
          <w:sz w:val="28"/>
          <w:u w:val="single"/>
        </w:rPr>
        <w:t xml:space="preserve">„Politika zaměstnanosti v ČR pro občany </w:t>
      </w:r>
    </w:p>
    <w:p>
      <w:pPr>
        <w:pStyle w:val="Normal"/>
        <w:numPr>
          <w:ilvl w:val="0"/>
          <w:numId w:val="3"/>
        </w:numPr>
        <w:rPr/>
      </w:pPr>
      <w:r>
        <w:rPr/>
        <w:t>Se zdravotním nebo tělesným postižením</w:t>
      </w:r>
    </w:p>
    <w:p>
      <w:pPr>
        <w:pStyle w:val="Normal"/>
        <w:numPr>
          <w:ilvl w:val="0"/>
          <w:numId w:val="3"/>
        </w:numPr>
        <w:rPr/>
      </w:pPr>
      <w:r>
        <w:rPr/>
        <w:t>Pro absolventy škol a učilišť</w:t>
      </w:r>
    </w:p>
    <w:p>
      <w:pPr>
        <w:pStyle w:val="Normal"/>
        <w:numPr>
          <w:ilvl w:val="0"/>
          <w:numId w:val="3"/>
        </w:numPr>
        <w:rPr/>
      </w:pPr>
      <w:r>
        <w:rPr/>
        <w:t>Po dosažení věkové hranice 45 let a výše</w:t>
      </w:r>
    </w:p>
    <w:p>
      <w:pPr>
        <w:pStyle w:val="Normal"/>
        <w:numPr>
          <w:ilvl w:val="0"/>
          <w:numId w:val="3"/>
        </w:numPr>
        <w:rPr/>
      </w:pPr>
      <w:r>
        <w:rPr/>
        <w:t>Pro matky po mateřské dovolené, v domácnosti</w:t>
      </w:r>
    </w:p>
    <w:p>
      <w:pPr>
        <w:pStyle w:val="Normal"/>
        <w:numPr>
          <w:ilvl w:val="0"/>
          <w:numId w:val="3"/>
        </w:numPr>
        <w:rPr/>
      </w:pPr>
      <w:r>
        <w:rPr/>
        <w:t>Pro uprchlíky, migranty, bezdomovce a ostatn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z vzdělání  (se základním vzděláním)  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Téma, resp. Jednu  skupinu si každý student zvolí dle svého výběru, a to jak jsou výše uvedeny nebo si zvolí skupinu, která není uvedena v tomto výčtu a je též obtížně umístitelná na trhu prá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ojekt musí obsahovat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Název projektu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Cíl projektu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Cílová skupin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Obsahové zaměření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Organizační zajištění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ersonální obsazení (není nutné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Časové období – vlastní realizace projektu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Metody sociální práce, které budou použity při realizaci a práci s klient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Kontrola – zpětná vazba – vyhodnocení projektu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Garant projektu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Realizátor – konkrétní O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articipace dalších subjektů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Finanční rozvah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 </w:t>
      </w:r>
      <w:r>
        <w:rPr/>
        <w:t>Popřípadě mediální part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>
          <w:i/>
          <w:iCs/>
          <w:sz w:val="28"/>
          <w:u w:val="single"/>
        </w:rPr>
        <w:t>Formální náležitosti</w:t>
      </w:r>
      <w:r>
        <w:rPr>
          <w:u w:val="single"/>
        </w:rPr>
        <w:t xml:space="preserve"> </w:t>
      </w:r>
      <w:r>
        <w:rPr/>
        <w:t>projektu: jméno a příjmení, ročník, datum, název a sídlo školy, název projektu a vlastní obsah projektu, podpis předkladatele, úprava dle čs. Nor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Datum odevzdání</w:t>
      </w:r>
      <w:r>
        <w:rPr/>
        <w:t>: každý student odevzdá poslední výukovou hodinu v květnu 2005 osobně do rukou  vyučují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40:00Z</dcterms:created>
  <dc:creator>Marta</dc:creator>
  <dc:description/>
  <dc:language>en-US</dc:language>
  <cp:lastModifiedBy>Marta</cp:lastModifiedBy>
  <cp:lastPrinted>2003-03-23T21:06:00Z</cp:lastPrinted>
  <dcterms:modified xsi:type="dcterms:W3CDTF">2004-11-21T10:56:00Z</dcterms:modified>
  <cp:revision>2</cp:revision>
  <dc:subject/>
  <dc:title>Projekt – „Řešení nezaměstnanosti u vybraných skupin obyvatelstva „</dc:title>
</cp:coreProperties>
</file>