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/>
        <w:t xml:space="preserve">Náměty témat pro absolventské práce na VOŠSP Praha 10 pro školní rok 2004/2005 z předmětů „Sociální patologie a Sociální práce s pachatelem </w:t>
      </w:r>
      <w:r>
        <w:rPr>
          <w:u w:val="single"/>
        </w:rPr>
        <w:t>trestné činnosti“ a „Sociální politika“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Zadávající: Mgr. Marta Jeklov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áce sociálních asistentů (streetworkerů) v rámci primární prevence na území hl.m. Prahy (či jiné lokality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áce s odsouzenými a obviněnými v českých věznici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stituce jako společenský fenomén a možnosti jejího řeš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yužití alternativních trestů v sociální práci s rizikovou mládeží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ociální práce ve vazebních věznicích (nebo věznicích pro VTOS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ority v oblasti prevence kriminality na území hl.m. Prahy (nebo jind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ority v oblasti sociální prevence na území hl.m. Prahy (nebo v jiné lokalitě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mparace práce kurátorů pro mládež a probačních pracovník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st odnětí svobody a jeho dopad na klienta a jeho rodin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my na půli cesty v ČR – jejich potřebnost a důležitos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vence sociálně patologických jevů u dětí a mládeže – formy a možnosti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Gamblerství a zdravý rozum – dopad na rodinu gambler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pekty šikanování v ústavních zařízení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gresivita a šikana mládeže ve výchovném ústavu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robační a mediační služba v ČR – po x letech působení sociální práce v trestní justic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Činnost sociálního pracovníka ve věznic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áce sociálního kurátora po reformě veřejné správy – srovnání před a po reformě veřejné správ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áce probačního pracovníka a asistenta probační a mediační služb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blematika záškoláctví promítající se do práce sociálních pracovník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voj kriminality u mladistvých v dané lokalitě po roce 199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městnanost a nezaměstnanost v ČR po roce 199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ezaměstnanost rizikových skupin obyvatelstva v ČR ve srovnání s EU (dle vlastního výběru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udoba v ČR a ostatních zemí EU (svět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blematika sociálního vylouč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zdomovectví v ČR a ve světě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tavení rodin s dětmi v ČR a ostatních zemí EU (dle vlastního výběru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Rasismus, xenofobie a intolerance v Č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tremismus a práce s mládež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bkultury mládeže a sociální práce s těmito skupinam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mácí násilí z pohledu sociálního pracovník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riminalita a její projev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xuální devi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ystém sociálních služeb, pomoci a péče v Č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vádění standardů sociálních služeb do prax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zdělávání sociálních pracovník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6:31:00Z</dcterms:created>
  <dc:creator>Marta</dc:creator>
  <dc:description/>
  <cp:keywords/>
  <dc:language>en-US</dc:language>
  <cp:lastModifiedBy>Marta</cp:lastModifiedBy>
  <cp:lastPrinted>2003-02-02T17:50:00Z</cp:lastPrinted>
  <dcterms:modified xsi:type="dcterms:W3CDTF">2005-01-30T22:59:00Z</dcterms:modified>
  <cp:revision>2</cp:revision>
  <dc:subject/>
  <dc:title>Náměty témat pro absolventské práce na VOŠSP Praha 10 pro školní rok 2003/2004 z předmětů „Sociální patologie a Sociální práce</dc:title>
</cp:coreProperties>
</file>